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400040" cy="6448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9c454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9460b4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9c454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Câmara dos Deputad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7:00Z</dcterms:created>
  <dc:creator>Mário Coelho Lima Filho</dc:creator>
  <dc:description/>
  <dc:language>en-US</dc:language>
  <cp:lastModifiedBy>Mário Coelho Lima Filho</cp:lastModifiedBy>
  <cp:lastPrinted>2020-05-20T16:41:00Z</cp:lastPrinted>
  <dcterms:modified xsi:type="dcterms:W3CDTF">2020-05-20T16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